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становление Правительства РФ от 18 ноября 1999 г. N 1266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"О федеральных службах гражданской обороны"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(с изменениями от 8 августа 2003 г.)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В соответствии со </w:t>
      </w:r>
      <w:r>
        <w:rPr>
          <w:color w:val="008000"/>
          <w:u w:val="single"/>
        </w:rPr>
        <w:t>статьей 14</w:t>
      </w:r>
      <w:r>
        <w:rPr>
          <w:color w:val="000000"/>
        </w:rPr>
        <w:t xml:space="preserve"> Федерального закона "О гражданской обороне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. Создать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ую медицинскую службу гражданской обороны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ую противопожарную службу гражданской обороны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ую службу гражданской обороны охраны общественного порядк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ую службу гражданской обороны защиты животных и растени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ую службу гражданской обороны защиты культурных ценносте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Установить, что на федеральные службы гражданской обороны возлагается решение следующих основных задач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 федеральную медицинскую службу гражданской обороны - организация и проведение медицинских, лечебно-эвакуационных, санитарно-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Положение</w:t>
      </w:r>
      <w:r>
        <w:rPr>
          <w:i/>
          <w:iCs/>
          <w:color w:val="800080"/>
        </w:rPr>
        <w:t xml:space="preserve"> о федеральной медицинской службе гражданской обороны, утвержденное </w:t>
      </w:r>
      <w:r>
        <w:rPr>
          <w:color w:val="008000"/>
          <w:u w:val="single"/>
        </w:rPr>
        <w:t>приказом</w:t>
      </w:r>
      <w:r>
        <w:rPr>
          <w:i/>
          <w:iCs/>
          <w:color w:val="800080"/>
        </w:rPr>
        <w:t xml:space="preserve"> Минздрава РФ от 3 июля 2000 г. N 242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 федеральную противопожарную службу гражданской обороны - организация и проведение мероприятий, направленных на противопожарное обеспечение населенных пунктов и организаций, локализацию и тушение пожар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 федеральную службу гражданской обороны охраны общественного порядка - организация и проведение мероприятий, направленных на поддержание общественного порядка в городах и других населенных пунктах, на маршрутах эвакуации населения, а также обеспечение охраны материальных и культурных ценносте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 федеральную службу гражданской обороны защиты животных и растений - организация и проведение мероприятий, направленных на обеспечение устойчивой работы организаций сельскохозяйственного производства, а также мероприятий по защите сельскохозяйственных животных и растений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О создании федеральной службы гражданской обороны защиты животных и растений см. </w:t>
      </w:r>
      <w:r>
        <w:rPr>
          <w:color w:val="008000"/>
          <w:u w:val="single"/>
        </w:rPr>
        <w:t>приказ</w:t>
      </w:r>
      <w:r>
        <w:rPr>
          <w:i/>
          <w:iCs/>
          <w:color w:val="800080"/>
        </w:rPr>
        <w:t xml:space="preserve"> Минсельхозпрода РФ от 28 марта 2000 г. N 236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а федеральную службу гражданской обороны защиты культурных ценностей - организация и проведение мероприятий, направленных на защиту культурных ценностей, памятников истории и культуры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8 августа 2003 г. N 475 в пункт 3 настоящего постановления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Возложить создание и организационно-методическое руководство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ой медицинской службой гражданской обороны - на Министерство здравоохранения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ой службой гражданской обороны охраны общественного порядка - на Министерство внутренних дел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ой службой гражданской обороны защиты животных и растений - на Министерство сельского хозяйства и продовольствия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ой службой гражданской обороны защиты культурных ценностей - на Министерство культуры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ой противопожарной службой гражданской обороны - на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Министерству здравоохранения Российской Федерации, Министерству внутренних дел Российской Федерации, Министерству сельского хозяйства и продовольствия Российской Федерации и Министерству культуры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 и Министерством экономики Российской Федерации в I квартале 2000 г. утвердить положения о соответствующих федеральных службах гражданской обороны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редседатель Правительств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</w:t>
        <w:tab/>
        <w:t>В.Путин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оскв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8 ноября 1999 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 1266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22:00Z</dcterms:created>
  <dc:creator>b</dc:creator>
  <dc:description/>
  <cp:keywords/>
  <dc:language>en-US</dc:language>
  <cp:lastModifiedBy>ANNA</cp:lastModifiedBy>
  <dcterms:modified xsi:type="dcterms:W3CDTF">2007-01-30T08:22:00Z</dcterms:modified>
  <cp:revision>2</cp:revision>
  <dc:subject/>
  <dc:title>a</dc:title>
</cp:coreProperties>
</file>